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643994811"/>
            <w:bookmarkStart w:id="1" w:name="__Fieldmark__0_643994811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643994811"/>
            <w:bookmarkStart w:id="3" w:name="__Fieldmark__1_643994811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643994811"/>
            <w:bookmarkStart w:id="5" w:name="__Fieldmark__2_643994811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643994811"/>
            <w:bookmarkStart w:id="7" w:name="__Fieldmark__3_643994811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643994811"/>
            <w:bookmarkStart w:id="9" w:name="__Fieldmark__4_643994811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643994811"/>
            <w:bookmarkStart w:id="11" w:name="__Fieldmark__5_643994811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643994811"/>
            <w:bookmarkStart w:id="13" w:name="__Fieldmark__6_643994811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643994811"/>
            <w:bookmarkStart w:id="15" w:name="__Fieldmark__7_643994811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643994811"/>
            <w:bookmarkStart w:id="17" w:name="__Fieldmark__8_643994811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643994811"/>
            <w:bookmarkStart w:id="19" w:name="__Fieldmark__9_643994811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643994811"/>
            <w:bookmarkStart w:id="21" w:name="__Fieldmark__10_643994811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